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INTRODUCTION TO WHEELED VEHICLE ELECTRICAL SYSTEMS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The electrical systems of military wheeled vehicles are well designed and constructed.  With few exceptions, they are much like the systems used on civilian-type vehicles.  The biggest difference is that 24-volt systems are used on military vehicles and 6- or 12-volt systems on civilian types.  Also, the electrical systems on most military vehicles are waterproof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Although these systems are well made, they still give some trouble, and they are systems that most wheeled vehicle repairers understand the least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One of your jobs is the maintenance of these systems.  While this is not difficult, it does take some "know-how."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  <w:t>This subcourse will familiarize you with these systems and will provide you with the "know-how" you need.</w:t>
      </w:r>
    </w:p>
    <w:sectPr>
      <w:footerReference w:type="default" r:id="rId2"/>
      <w:type w:val="nextPage"/>
      <w:pgSz w:w="12240" w:h="15840"/>
      <w:pgMar w:left="1325" w:right="1325" w:gutter="0" w:header="0" w:top="1440" w:footer="720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vi</w:t>
    </w:r>
    <w:r>
      <w:rPr>
        <w:rStyle w:val="PageNumber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3:31:00Z</dcterms:created>
  <dc:creator>K. Rose Bunch</dc:creator>
  <dc:description/>
  <dc:language>en-US</dc:language>
  <cp:lastModifiedBy>K. Rose Bunch</cp:lastModifiedBy>
  <dcterms:modified xsi:type="dcterms:W3CDTF">1999-11-22T13:32:00Z</dcterms:modified>
  <cp:revision>1</cp:revision>
  <dc:subject/>
  <dc:title>INTRODUCTION TO WHEELED VEHICLE ELECTRICAL SYSTEMS</dc:title>
</cp:coreProperties>
</file>